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ВТОР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ак   хороню,   как   полезно,    друзья,    быть   довольн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многим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(Это   не я говорю;   так учил пас Офелл поселянин, Школ   не   видавший   мудрец,  одаренный природны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рассудком.) Слушайте речь мудреца не за пышной и сытной трапезо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но тогда, как бессмысленный блеск ослепляет вам оч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д, как обманутый разум полезное все отвергает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тг, натощак побеседуем!—«Как натощак? Для чего же?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—   </w:t>
      </w:r>
      <w:r>
        <w:rPr>
          <w:lang w:eastAsia="ru-RU"/>
        </w:rPr>
        <w:t>Я объясню вам! Затем,   что судья подкупленный суди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справедливо! Когда ты устанешь, гоняясь за зайцем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и скача на упрямом коне, иль мячом забавляясь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(Ибо, изнеженным греками, римлян военные иг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ади тяжелы, а с забавами мы забываем усталость)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и когда утомлен, упражняясь в метании диск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ут ты, почувствовав жажду и позыв пустого желудк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ре&gt;згаошь пищей простой?   Перетерпишь ли жажду зате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лишь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Чта фалернского нет, подслащенного медом гиметтскнм, Что&gt; нет ключника дома, что море, взволновано бурей, Рыб защищает в своей глубине от сетей рыболовов? Нет! как живот заворчит, то ому и хлеб с солью  приятны, Ибо не в запахе яств, а в тебе самом наслажденье! Потом усталости — вот чем отыскивай вкусные блюда! Ленц обрюзглой что ни подай, ей все не по вкусу: </w:t>
      </w:r>
      <w:r>
        <w:rPr>
          <w:lang w:val="en-US" w:eastAsia="ru-RU"/>
        </w:rPr>
        <w:t xml:space="preserve">X </w:t>
      </w:r>
      <w:r>
        <w:rPr>
          <w:lang w:eastAsia="ru-RU"/>
        </w:rPr>
        <w:t>стрнпы ль, скар ли, иль заяц морской,  издалека  прибывший. Еслш павлин пред тобой, то, как ни проси, ты не станешь Курицу жирную есть — тот приятнее вкус твой щекоче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Это вес  суетность! Все оттого,  что за редкую птицу Золотом платят,  что хвост у нее   разноцветный и пышный. Точно как будто все дело в хвосте! Но ешь ли ты перья? Стоит их только изжарить, куда красота их девалась! зо    Мясо ж павлина нисколько не лучше куриного мяс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Ясно, что в этом одна лишь наружность твой вкус обольщает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усть! но поди-ка узнай ты по вкусу, где поймана эта Щука с широкой, разинутой пастью: в Тибре иль в море, Между мостов ли ее, или в устье волны качали? Хвалишь, безумный, ты мулла за то лишь одно, что он весом Ровно в три фунта, а должен яге будешь изрезать на части! Если прельщает огромность, то как же огромная щука Столько противна тебе? Оттого, что не редкость! Природа Щуку большой сотворила, а мулл большой не бывает. 40    «Что за прекраснейший вид, как он целое блюдо покроет!» — Так восклицает обжора с глоткой, достойною гарпий. Австр! лети, пережги их роскошные яства! А впрочем, Если испорчен желудок, и ромб и кабан неприятны. Горькая редька и кислый щавель тут нужнее. Конечно, Предков оливки и яйца нами не изгнаны вовсе С наших столов; городской недавно глашатай Галлоний Был осуждаем за роскошь пиров его. «Как! неужели Менее ромбов в то время питало глубокое море?» Нет! но покуда в них вкус не открыл нам преторианец, 50   В море спокойно жил ромб, и был аист в гнезде безопасен. Если б издал кто эдикт, что нырок зажаренный вкусен, Юноши Рима поверят: они на дурное послушны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прочем, умеренный   стол и стол скряги Офелл различает, Ибо напрасно бежать от порока к пороку другому. Ауфидиен, справедливо прозванный Псом, ежедневно Ест лишь оливки, которым пять лет, да ягоды терна, А вино он берег, покуда совсем не прокиснет. В день же рождения или на утро дня свадьбы, одетый о белом, как следует в праздник, своим он гостям на капусту Масло такое из рога по капельке льет своеручно, "то и дыханье захватит, зато не скупится на уксус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ак же прилично жить  мудрецу? И с кого брать примеры? Там угрожает мне волк,  а тут попадешься собаке! Чисто  одетым быть значит не быть в запачканном платье, А не то чтоб наряженным   быть щегольски. Кто средину Хочет во всем сохранить, то не будь,   как Албуций, который, Раздавая приказы рабам, их заранее мучил; Но ты не будь и беспечен, как Невий,   который помои Вместо воды подавал. Недостаток великий и это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Слушай же,  сколько приносит  нам пользы пища простая: Первая польза — здоровье, затем  что все сложные яства Вредны для тела. Припомни, какую  ты чувствовал легкость После простого стола! Но вареное с жареным вместе, Устриц с дроздами как скоро  смешаешь в одно, то в желудке Сладкое в желчь обратится и внутренний в нем беспорядок Клейкую слизь породит. Посмотри, как бывают все бледны, Встав из-за пира, где были в смешенье различные яства. Тело, вчерашним грехом отягченное, дух отягчает, Пригнетая к земле часть дыханья божественной силы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Но умеренный, скоро насытясь и сладко заснувш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вежим и бодрым встает ото  сна к ежедневным занятьям. Может п он иногда дозволить себе что получше, Ежели праздничный день с годовым оборотом приходит, Или в усталости, или тогда, наконец, как с годами Тело слабеет и требует больших о нем попечений. Ты же, который, когда был и молод и крепок, заране К неге себя приучал, чем себя ты понежишь, как хворость Или тяжелая старость потребует   сил подкрепленья? Мясо кабанье с душком хвалили древние люд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Не потому, что у них обонянья не было вовсе, Но в рассужденье того, что лучше уже початое Позднему гостю сберечь, чем хозяину свежим наесться. О, когда б я родился во время тех старых героев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желаешь ты славы, которая слуху тщеславных Сладостней песен, то верь мне, что рыбы и блюда большие Только послужат к стыду твоему, к разоренью! Вдобавок Дядю рассердишь, соседи тебя взненавидят. Ты будешь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мерти желать, но не на что будет купить и веревки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Это, ты скажешь, идет не ко   мне: я не Травзий! Имений юо    И доходов моих для троих царей бы достало!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Ежели так,  то зачем ты   излишек не тратишь на пользу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богат ты, зачем же есть в бедности, честные люди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для чего же богов разрушаются древние храмы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для чего ты, негодный, хоть малую часть из сокровищ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 накопил ты себе, не приносишь отечеству в жертву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и, ты думаешь, счастье тебе одному не изменит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ремя придет, что и ты для врагов посмешищем станешь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то в переменах судьбы понадеяться может на твердость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от кто умел покорить и тела привычки и гордость 110    Или кто, малым доволен, на будущность мало надеясь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ог, как мудрец, быть готовым к войне в продолжение мира. Верьте мне: мальчиком бывши еще, знавал я Офелла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ынче бедняк, и тогда он, при целом именье, не шир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Жил, чем теперь. На своем, для других отмежеванном, пол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н и доныне с детьми и со стадом живет, как наемщи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«Нет, никогда, — говорил он, — по будням не ел я другого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роме простых овощей и куска прокопченной свинины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же изредка гость приходил иль в свободное врем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обрый сосед навещал, особливо в ненастную  пору, 120    Я не столичною рыбою их угощал, но домашни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и цыпленком, или козленком. Кисть винограда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рупные фиги, орехи — вот что  мой стол украшал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мирной игре между нас проигравший пил лишнюю чарк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ли, в честь доброй Цереры, чтоб выше взрастали колось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аших полей, мы заботы чела вином прогонял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усть же Фортуна враждует п новые бури воздвигнет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"то ей похитить у нас? Скажите, мои домочадцы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еньше   ль   счастливо   мы  жили   с   тех   пор,   как   у   на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оселенец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овый явился? Ни мне, ни ему, ни другому природ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ш    к ,1          1 л       „     </w:t>
      </w:r>
      <w:r>
        <w:rPr>
          <w:lang w:val="en-US" w:eastAsia="ru-RU"/>
        </w:rPr>
        <w:t>I- V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едь не назначила вечно владеть! Он нас выгнал, его же Ьслн не ябеда, то расточительность тоже прогонят, ли наследник, его переживший, владенье присвоит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Нынче землица Умбрена, прежде землица Офелла, Но, по правде, ничья, а давалась в именье на время Прежде Офеллу, а после другим. Сохраняйте же бодрость! С твердой душою встречайте  судьбы враждебной удары!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0:03:00Z</dcterms:created>
  <dc:creator>Dreuse</dc:creator>
  <dc:description/>
  <dc:language>en-US</dc:language>
  <cp:lastModifiedBy>Dreuse</cp:lastModifiedBy>
  <dcterms:modified xsi:type="dcterms:W3CDTF">2001-10-13T00:04:00Z</dcterms:modified>
  <cp:revision>1</cp:revision>
  <dc:subject/>
  <dc:title/>
</cp:coreProperties>
</file>